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Australia datasheet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0250" cy="40481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7515" cy="32188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899910" cy="9372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3922" b="7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7208520" cy="9829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41" t="-3" r="-5" b="8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SimSun;宋体" w:cs="Corbel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3:02:00Z</dcterms:created>
  <dc:creator>Vanweringh</dc:creator>
  <dc:description/>
  <cp:keywords/>
  <dc:language>en-US</dc:language>
  <cp:lastModifiedBy>Vanweringh</cp:lastModifiedBy>
  <dcterms:modified xsi:type="dcterms:W3CDTF">2010-05-03T23:21:00Z</dcterms:modified>
  <cp:revision>3</cp:revision>
  <dc:subject/>
  <dc:title>Australia datasheet</dc:title>
</cp:coreProperties>
</file>